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ы меры прокурорского реагирова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Щелковской городской прокуратурой по обращению работника муниципального предприятия о невыплате заработной платы проведена провер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лено, что у предприятия имеется задолженность по заработной плате перед 12 работниками и бывшими работниками предприятия за период апрель-июнь 2019 года в общей сумме 835 309,02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городской прокуратурой в мировой суд направлены заявления о вынесении судебного приказа в интересах 8 работников и бывших работников предприятия о взыскании заработ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, 4 работниками муниципального предприятия поданы исковые заявления о взыскании задолженности по заработной плат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олее того, городской прокуратурой в адрес директора муниципального предприятия внесено представление об устранении выявленных нарушений, которое рассмотрено и удовлетворено, задолженность по заработной плате в размере 835 3093,02 руб. погаше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, городской прокуратурой в отношении директора муниципального предприятия вынесено постановление о привлечении к административной ответственности, предусмотренном п. 6 ст. 5.27 КоАП РФ, которое находится на рассмотрении в Государственной инспекции труда по Моско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оме этого, городской прокуратурой директору предприятия вынесено предостережение о недопустимости нарушения трудового законодатель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благодаря принятым мерам прокурорского реагирования конституционные права работников восстановлены. </w:t>
      </w:r>
    </w:p>
    <w:p>
      <w:pPr>
        <w:pStyle w:val="Normal"/>
        <w:spacing w:lineRule="exac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мощник городского прокурора                                                            Я.Р. Лижни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07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11:58:00Z</dcterms:created>
  <dc:creator>-</dc:creator>
  <dc:description/>
  <cp:keywords/>
  <dc:language>en-US</dc:language>
  <cp:lastModifiedBy>Flugzeug</cp:lastModifiedBy>
  <cp:lastPrinted>2019-08-13T18:19:00Z</cp:lastPrinted>
  <dcterms:modified xsi:type="dcterms:W3CDTF">2019-08-17T11:58:00Z</dcterms:modified>
  <cp:revision>2</cp:revision>
  <dc:subject/>
  <dc:title>Прокуратура Московской области</dc:title>
</cp:coreProperties>
</file>